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849062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331846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040813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066263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862183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10526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